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es du livre: ALGORITHMIQUE NUMERIQUE ET 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ersion MAI 1993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 utiliser avec le compilateur</w:t>
      </w:r>
    </w:p>
    <w:p>
      <w:pPr>
        <w:pStyle w:val="Textebrut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OPEN_ADA de MERIDIAN_SOFTWARE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Ada est une marque déposée de Meridian Softwa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s de compilation et d'éditions de liens. Open-Ada Version 4.1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programmes ci-dessous se compilent correctement avec les option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vantes: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PTIONS/COMPILE OPTIONS: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ISABLE FLOATING POINT CHECKS:          ON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GENERATE EXCEPTION LOCATION DATA:       ON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GENERATE OBJECT CODE:                   ON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UTRES OPTIONS:                         OFF</w:t>
      </w:r>
    </w:p>
    <w:p>
      <w:pPr>
        <w:pStyle w:val="Textebru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OPTIONS/LINK OPTIONS: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USE VIRTUAL SCRATCH FILE:               ON</w:t>
      </w:r>
    </w:p>
    <w:p>
      <w:pPr>
        <w:pStyle w:val="Textebrut"/>
        <w:rPr/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AUTRES OPTIONS:                         OFF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 compilateur Ada est dans C:\ADA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 ligne de commande utiliser ADA2.BAT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ec MS-DOS 5, mes fichiers CONFIG.SYS et AUTOEXEC.BAT sont les suivants: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.SY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VICE=C:\DOS\SETVER.EXE</w:t>
      </w:r>
    </w:p>
    <w:p>
      <w:pPr>
        <w:pStyle w:val="Textebru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DEVICE=C:\WINDOWS\HIMEM.SY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VICE=C:\WINDOWS\EMM386.EXE noem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S=HIGH, UM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VICEHIGH=C:\DOS\ANSI.SY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UNTRY=033,437,C:\DOS\COUNTRY.SY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VICEHIGH=C:\DOS\DISPLAY.SYS CON=(EGA,,1)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S=30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UFFERS=30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EXEC.BAT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C:\WINDOWS\SMARTDRV.EXE C: 1024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PROMPT $p$g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PATH C:\;C:\DOS;C:\ADA\BIN</w:t>
      </w:r>
    </w:p>
    <w:p>
      <w:pPr>
        <w:pStyle w:val="Textebru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</w:rPr>
        <w:t>MODE CON CODEPAGE PREPARE=((437) C:\DOS\EGA.CPI)</w:t>
      </w:r>
    </w:p>
    <w:p>
      <w:pPr>
        <w:pStyle w:val="Textebrut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MODE CON CODEPAGE SELECT=437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LOADHIGH KEYB FR,,C:\DOS\KEYBOARD.SY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LOADHIGH C:\DOS\SHARE.EXE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LOADHIGH C:\DOS\FASTOPEN C: 48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ebrut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</w:rPr>
        <w:t>Toute remarque ou critique doit être adressée à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J. E. ROMBALDI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.N.S.A.M.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B.P. 508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51006 CHALONS SUR MARNE CEDEX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IMPORTANT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s programmes de cette disquette ont pour seul objectif d'illustrer le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vre "Algorithmique numérique et Ada".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s programmes ne peuvent être utilisés ni à des fins commerciales ni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à des fins professionnelles.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cune garantie n'est donnée quant à leur bon fonctionnement une fois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s programmes compilés.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'auteur ou les éditions Masson ne peuvent être tenus pour responsables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 préjudices de quelque nature que ce soit que pourrait ocasionner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'utilisation de ces programm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oute suggestion ou remarque peut être envoyée à: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Jean Etienne ROMBALDI</w:t>
      </w:r>
    </w:p>
    <w:p>
      <w:pPr>
        <w:pStyle w:val="Textebrut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, rue du Pont de la Cidrerie</w:t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51000 Châlons sur Marne - Franc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de la disquett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ILDALL.BAT        : Compilation et editions de liens. Lire ce fichier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.EXE            : Impression d'un fichier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ALL.BAT         : Impression de tous les fichier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MBALDI.DOC        : Ce fichier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</w:t>
      </w:r>
      <w:r>
        <w:rPr>
          <w:rFonts w:cs="Courier New" w:ascii="Courier New" w:hAnsi="Courier New"/>
        </w:rPr>
        <w:t>DIVERS              : Chapitres 1 et 2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LYGO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_CART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_NIV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_CURV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MIERS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ST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</w:t>
      </w:r>
      <w:r>
        <w:rPr>
          <w:rFonts w:cs="Courier New" w:ascii="Courier New" w:hAnsi="Courier New"/>
        </w:rPr>
        <w:t>BIBLIO              : Chapitres 2 à 8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LIO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RT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0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1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2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3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GRAPH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RT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0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1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2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H3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GRAPH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RIX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URVE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URVE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ARTESIE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ARTESIE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ATRIX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LGEBLIN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LGEBLIN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_ALGL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_ALGL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LY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LY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RESS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RESS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_PTS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_PTS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LINE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LINE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_SPLINE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_SPLINE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ZIER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ZIER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GRANGE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GRANGE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INTEGRAT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INTEGRAT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POLY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RE_FCT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IVEAUX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IVEAUX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RICHLE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RICHLE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LIPTIC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LIPTIC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ABOLI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MATH0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MATRI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MATH1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MPLEXE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GRAPH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MATH3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SPECTRE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SPECTRE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PARABOLI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CRT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MPLEXE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OURIER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OURIER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FOURI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11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11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O_QDIF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P1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P1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1Q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1Q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PQ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QDIF_PQ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EQUATION.ADS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EQUATION.ADB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SYST_EQU.AD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YST_EQU.ADB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</w:t>
      </w:r>
      <w:r>
        <w:rPr>
          <w:rFonts w:cs="Courier New" w:ascii="Courier New" w:hAnsi="Courier New"/>
        </w:rPr>
        <w:t>DONNEES             : Données pour les programmes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R_AFF.DAT    : Nuage de points pour la régression affin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L_CART.DAT    : Nuage de points pour l'interpolation splin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L_PARA.DAT    :               .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LLE.DAT       : Données pour BILLE1.ADA et BILLE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_SPLINE.DAT    : Nuage de points pour l'interpolation B_Spline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</w:t>
      </w:r>
      <w:r>
        <w:rPr>
          <w:rFonts w:cs="Courier New" w:ascii="Courier New" w:hAnsi="Courier New"/>
        </w:rPr>
        <w:t>ALGEBLIN            : Chapitre 3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_VAND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CHO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LR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TRID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QR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JAC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E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ALG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GJ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PIV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VPJA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SOU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HILBERT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UTI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DEF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├───</w:t>
      </w:r>
      <w:r>
        <w:rPr>
          <w:rFonts w:cs="Courier New" w:ascii="Courier New" w:hAnsi="Courier New"/>
          <w:lang w:val="en-US"/>
        </w:rPr>
        <w:t>EQUATION            : Chapitre 4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DEM_EQU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DEM_SYST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_POL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</w:t>
      </w:r>
      <w:r>
        <w:rPr>
          <w:rFonts w:cs="Courier New" w:ascii="Courier New" w:hAnsi="Courier New"/>
        </w:rPr>
        <w:t>INTERPOL            : Chapitre 5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SP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AFF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PO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CIRC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APPR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BILLE1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APP1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BSPL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BEZI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LAGR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APP2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├───</w:t>
      </w:r>
      <w:r>
        <w:rPr>
          <w:rFonts w:cs="Courier New" w:ascii="Courier New" w:hAnsi="Courier New"/>
          <w:lang w:val="en-US"/>
        </w:rPr>
        <w:t>INTEGRAT            : Chapitre 6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INT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FFT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├───</w:t>
      </w:r>
      <w:r>
        <w:rPr>
          <w:rFonts w:cs="Courier New" w:ascii="Courier New" w:hAnsi="Courier New"/>
          <w:lang w:val="en-US"/>
        </w:rPr>
        <w:t>EQUADIFF            : Chapitre 7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BILLE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QDIF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K11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KP1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K1Q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RKPQ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├───</w:t>
      </w:r>
      <w:r>
        <w:rPr>
          <w:rFonts w:cs="Courier New" w:ascii="Courier New" w:hAnsi="Courier New"/>
          <w:lang w:val="en-US"/>
        </w:rPr>
        <w:t>EDP                 : Chapitre 8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DIRI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ELLI.ADA</w:t>
      </w:r>
    </w:p>
    <w:p>
      <w:pPr>
        <w:pStyle w:val="Textebru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M_CHAL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_EDP.ADA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</w:t>
      </w:r>
      <w:r>
        <w:rPr>
          <w:rFonts w:cs="Courier New" w:ascii="Courier New" w:hAnsi="Courier New"/>
        </w:rPr>
        <w:t>FIN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brutCar">
    <w:name w:val="Texte brut Car"/>
    <w:basedOn w:val="Policepardfau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38:00Z</dcterms:created>
  <dc:creator>Rombaldi</dc:creator>
  <dc:description/>
  <cp:keywords/>
  <dc:language>en-US</dc:language>
  <cp:lastModifiedBy>Rombaldi</cp:lastModifiedBy>
  <dcterms:modified xsi:type="dcterms:W3CDTF">2010-08-25T09:38:00Z</dcterms:modified>
  <cp:revision>2</cp:revision>
  <dc:subject/>
  <dc:title/>
</cp:coreProperties>
</file>